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คำนำรายงานทะเบียนสถิติโรคมะเร็งปี  </w:t>
      </w:r>
      <w:r>
        <w:rPr>
          <w:rFonts w:cs="TH SarabunPSK" w:ascii="TH SarabunPSK" w:hAnsi="TH SarabunPSK"/>
          <w:b/>
          <w:bCs/>
          <w:sz w:val="36"/>
          <w:szCs w:val="36"/>
        </w:rPr>
        <w:t>2555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2"/>
          <w:szCs w:val="12"/>
        </w:rPr>
      </w:pPr>
      <w:r>
        <w:rPr>
          <w:rFonts w:cs="TH SarabunPSK" w:ascii="TH SarabunPSK" w:hAnsi="TH SarabunPSK"/>
          <w:b/>
          <w:bCs/>
          <w:sz w:val="12"/>
          <w:szCs w:val="1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โรคมะเร็งเป็นสาเหตุการตายอันดับต้นของประเทศไท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ของโลกในปัจจุบั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วามแตกต่างขึ้นอยู่กับพื้นที่  เชื้อชาติ เพศ อาหารการกิน และ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>แนวโน้มเพิ่มขึ้นทุกป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ในทุกวัยอายุ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โดยปัจจัยเสี่ยงอื่น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  <w:r>
        <w:rPr>
          <w:rFonts w:ascii="TH SarabunPSK" w:hAnsi="TH SarabunPSK" w:cs="TH SarabunPSK"/>
          <w:sz w:val="32"/>
          <w:sz w:val="32"/>
          <w:szCs w:val="32"/>
        </w:rPr>
        <w:t>ตามความเจริญ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และลักษณะพฤติกรรมการกินอาหารเปลี่ยนไปมา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โรงพยาบาลมะเร็งอุบลราชธานีเป็นหน่วยงานสังกัดกรมการแพทย์ กระทรวงสาธารณสุข ภารกิจหลักนอกเหนือจากการดูแลรักษาผู้ป่วยโรคมะเร็งครบวงจ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</w:rPr>
        <w:t>แบบตติยภู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  </w:t>
      </w:r>
      <w:r>
        <w:rPr>
          <w:rFonts w:ascii="TH SarabunPSK" w:hAnsi="TH SarabunPSK" w:cs="TH SarabunPSK"/>
          <w:sz w:val="32"/>
          <w:sz w:val="32"/>
          <w:szCs w:val="32"/>
        </w:rPr>
        <w:t>เพื่อสนองตอบต่อการบริการในเขตบริการสุขภา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ในพื้นที่ส่วนภูมิภาคแล้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ังต้องสามารถพัฒนาเครือข่ายเพื่อความร่วมมือในการดูแลโรคมะเร็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่วมกับหน่วยงานอื่นในลักษณะของเครือข่ายบริการสุขภา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>ของกระทรวงสาธารณสุข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ยังต้องเป็นส่วนที่จัดท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ำเสนอข้อมูลทะเบียนมะเร็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ใช้เป็นฐานข้อมูลทางสถิ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ะบาดวิทยาเป็นประจำทุกปี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ซึ่งข้อมูลต่าง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ี่ได้รวบรวมนี้ เป็นข้อมูลทางวิทยาศาสตร์ทางสถิติของมะเร็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</w:rPr>
        <w:t>ที่เกิดขึ้นมาใหม่ในแต่ละปี โดยเฉพาะทางภา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ะวันออกเฉียงเหนือตอนล่า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ซึ่งสามารถนำไปช่วยติดต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การดำเนินการต่าง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นการควบคุ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้องกันมะเร็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ี่ยกขึ้นมาเป็นวาระที่ต้องขับเคลื่อนแก้ไขส่วนการเปลี่ยนแปล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แนวโน้มของการเกิดมะเร็งที่เปลี่ยนไป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ั้งเพิ่มขึ้นและลดล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ในช่วงระยะเวลาช่วยบ่งบอกถึงคุณภา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คัดกรองที่ผ่านม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วินิจฉัยที่ดีขึ้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ูกต้องและรวดเร็วกว่าเดิ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ำมาวิเคราะห์เพื่อใช้ในการวางแผ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</w:t>
      </w:r>
      <w:r>
        <w:rPr>
          <w:rFonts w:ascii="TH SarabunPSK" w:hAnsi="TH SarabunPSK" w:cs="TH SarabunPSK"/>
          <w:sz w:val="32"/>
          <w:sz w:val="32"/>
          <w:szCs w:val="32"/>
        </w:rPr>
        <w:t>การป้องกัน ควบคุ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รักษาของมะเร็งที่พบบ่อยในภูมิภาคนี้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ลอดจนนำมาวิจัยเพื่อการ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การ</w:t>
      </w:r>
      <w:r>
        <w:rPr>
          <w:rFonts w:ascii="TH SarabunPSK" w:hAnsi="TH SarabunPSK" w:cs="TH SarabunPSK"/>
          <w:sz w:val="32"/>
          <w:sz w:val="32"/>
          <w:szCs w:val="32"/>
        </w:rPr>
        <w:t>พัฒน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</w:rPr>
        <w:t>ในเชิงบริการวิชา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ารรักษาต่อไป โดยหวังเพื่อให้ระบบของการควบคุมมะเร็งประสบความสำเร็จ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</w:t>
      </w:r>
      <w:r>
        <w:rPr>
          <w:rFonts w:ascii="TH SarabunPSK" w:hAnsi="TH SarabunPSK" w:cs="TH SarabunPSK"/>
          <w:sz w:val="32"/>
          <w:sz w:val="32"/>
          <w:szCs w:val="32"/>
        </w:rPr>
        <w:t>คือลดความเสี่ยงของการเป็นมะเร็งในประชาชน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ป่วยมะเร็งในระยะเริ่มแรกเพื่อการรักษาให้ได้การหายขา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มากขึ้น   และลดอัตราการพบมะเร็งในระยะลุกลามให้น้อยล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โดยมุ่งหวังเพื่อลดอัตราการตายต่อไป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ัจจุบันโรงพยาบาลมะเร็งอุบลราชธาน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มีการปรับภารกิจเน้นการยกระดับศักยภา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ด้านเครื่องมือ  เทคโนโลยีอันทันสม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และทีมงานผู้เชี่ยวชาญในการบำบัดรักษาเฉพาะทางโรคมะเร็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ทั้งทางด้านศ</w:t>
      </w:r>
      <w:r>
        <w:rPr>
          <w:rFonts w:ascii="TH SarabunPSK" w:hAnsi="TH SarabunPSK" w:cs="TH SarabunPSK"/>
          <w:sz w:val="32"/>
          <w:sz w:val="32"/>
          <w:szCs w:val="32"/>
        </w:rPr>
        <w:t>ั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ยกรรมมะเร็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คมีบำบัดมะเร็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รังสีรักษามะเร็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วชศาสตร์ประคับประค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ด</w:t>
      </w:r>
      <w:r>
        <w:rPr>
          <w:rFonts w:ascii="TH SarabunPSK" w:hAnsi="TH SarabunPSK" w:cs="TH SarabunPSK"/>
          <w:sz w:val="32"/>
          <w:sz w:val="32"/>
          <w:szCs w:val="32"/>
        </w:rPr>
        <w:t>้</w:t>
      </w:r>
      <w:r>
        <w:rPr>
          <w:rFonts w:ascii="TH SarabunPSK" w:hAnsi="TH SarabunPSK" w:cs="TH SarabunPSK"/>
          <w:sz w:val="32"/>
          <w:sz w:val="32"/>
          <w:szCs w:val="32"/>
        </w:rPr>
        <w:t>วยความชำนาญมีองค์ความรู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>ในรูปแบบต่าง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ีกทั้งมีทรัพยากรผู้ป่ว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และทรัพยากรบุคลากรผู้ให้บริ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ึงได้ทำความร่วมมื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ร่วมเป็นสถาบันฝึกอบรมสมทบกับมหาวิทยาล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สถาบันฝึกอบรมหลังปริญญาหลายสถาบ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ช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ภาเภสัชบำบัดให้เป็นผู้เชี่ยวชาญในด้านการดูแลผ</w:t>
      </w:r>
      <w:r>
        <w:rPr>
          <w:rFonts w:ascii="TH SarabunPSK" w:hAnsi="TH SarabunPSK" w:cs="TH SarabunPSK"/>
          <w:sz w:val="32"/>
          <w:sz w:val="32"/>
          <w:szCs w:val="32"/>
        </w:rPr>
        <w:t>ู้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ascii="TH SarabunPSK" w:hAnsi="TH SarabunPSK" w:cs="TH SarabunPSK"/>
          <w:sz w:val="32"/>
          <w:sz w:val="32"/>
          <w:szCs w:val="32"/>
        </w:rPr>
        <w:t>่วย</w:t>
      </w:r>
      <w:r>
        <w:rPr>
          <w:rFonts w:ascii="TH SarabunPSK" w:hAnsi="TH SarabunPSK" w:cs="TH SarabunPSK"/>
          <w:sz w:val="32"/>
          <w:sz w:val="32"/>
          <w:szCs w:val="32"/>
        </w:rPr>
        <w:t>มะเร็งด้านต่าง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ฝึกอบรมแพทย์ในภู</w:t>
      </w:r>
      <w:r>
        <w:rPr>
          <w:rFonts w:ascii="TH SarabunPSK" w:hAnsi="TH SarabunPSK" w:cs="TH SarabunPSK"/>
          <w:sz w:val="32"/>
          <w:sz w:val="32"/>
          <w:szCs w:val="32"/>
        </w:rPr>
        <w:t>มิ</w:t>
      </w:r>
      <w:r>
        <w:rPr>
          <w:rFonts w:ascii="TH SarabunPSK" w:hAnsi="TH SarabunPSK" w:cs="TH SarabunPSK"/>
          <w:sz w:val="32"/>
          <w:sz w:val="32"/>
          <w:szCs w:val="32"/>
        </w:rPr>
        <w:t>ภาคอ</w:t>
      </w:r>
      <w:r>
        <w:rPr>
          <w:rFonts w:ascii="TH SarabunPSK" w:hAnsi="TH SarabunPSK" w:cs="TH SarabunPSK"/>
          <w:sz w:val="32"/>
          <w:sz w:val="32"/>
          <w:szCs w:val="32"/>
        </w:rPr>
        <w:t>ี</w:t>
      </w:r>
      <w:r>
        <w:rPr>
          <w:rFonts w:ascii="TH SarabunPSK" w:hAnsi="TH SarabunPSK" w:cs="TH SarabunPSK"/>
          <w:sz w:val="32"/>
          <w:sz w:val="32"/>
          <w:szCs w:val="32"/>
        </w:rPr>
        <w:t>สานตอนล่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ให้มีความสามารถท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ด้านอ</w:t>
      </w:r>
      <w:r>
        <w:rPr>
          <w:rFonts w:ascii="TH SarabunPSK" w:hAnsi="TH SarabunPSK" w:cs="TH SarabunPSK"/>
          <w:sz w:val="32"/>
          <w:sz w:val="32"/>
          <w:szCs w:val="32"/>
        </w:rPr>
        <w:t>ั</w:t>
      </w:r>
      <w:r>
        <w:rPr>
          <w:rFonts w:ascii="TH SarabunPSK" w:hAnsi="TH SarabunPSK" w:cs="TH SarabunPSK"/>
          <w:sz w:val="32"/>
          <w:sz w:val="32"/>
          <w:szCs w:val="32"/>
        </w:rPr>
        <w:t>ลตราซาวด์เพื่อคัดกรองมะเร็งตับและท่อน้ำด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ซึ่งเป็นโรคมะเร็งประจำถิ่นของชาวอ</w:t>
      </w:r>
      <w:r>
        <w:rPr>
          <w:rFonts w:ascii="TH SarabunPSK" w:hAnsi="TH SarabunPSK" w:cs="TH SarabunPSK"/>
          <w:sz w:val="32"/>
          <w:sz w:val="32"/>
          <w:szCs w:val="32"/>
        </w:rPr>
        <w:t>ี</w:t>
      </w:r>
      <w:r>
        <w:rPr>
          <w:rFonts w:ascii="TH SarabunPSK" w:hAnsi="TH SarabunPSK" w:cs="TH SarabunPSK"/>
          <w:sz w:val="32"/>
          <w:sz w:val="32"/>
          <w:szCs w:val="32"/>
        </w:rPr>
        <w:t>สานในระยะเริ่มต้น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</w:rPr>
        <w:t>เพื่อนำมาสู่การผ่าตัดของผู้ป่วยในระยะแรกที่สามารถหาย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สามารถมีชีวิตอยู่ได้เกิน 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วังว่าข้อมูลทะเบียนมะเร็งฉบับ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จะเป็นประโยชน์ต่อทุกท่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ทำงานเกี่ยวกับโรคมะเร็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ดยแนวโน้มของอวัยวะที่เป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มะเร็งตับและท่อน้ำดี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ะเร็งปอดยังมากอยู่ทั้งในผู้ชายและผู้หญิ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มะเร็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ลำไส้ใหญ่และไส้ตร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ก็ยังคงเริ่มเป็นปัญหาขึ้นทั้งสองเพศอยู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ซึ่งต้องเฝ้าระวังต่อไป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ขอบคุณหน่วยทะเบียนมะเร็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รงพยาบาลมะเร็งอุบลราชธาน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ที่ทำงานด้วยความเข้มแข็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>ทุกคนได้ทุ่มเทแรงก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รงใ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สียสละเวล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ให้ข้อมูลได้ครบถ้วน ถูกต้อง ทันเวลา ขอบคุณแพทย์ทุกสาข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ทุกท่านที่ช่วยแนะนำ และช่วยทำให้ข้อมูลสมบูรณ์ยิ่งขึ้น</w:t>
      </w:r>
    </w:p>
    <w:p>
      <w:pPr>
        <w:pStyle w:val="Normal"/>
        <w:ind w:firstLine="720"/>
        <w:rPr>
          <w:rFonts w:ascii="TH SarabunPSK" w:hAnsi="TH SarabunPSK" w:cs="AngsanaUPC"/>
          <w:sz w:val="32"/>
          <w:szCs w:val="32"/>
          <w:lang w:val="en-US" w:eastAsia="en-US"/>
        </w:rPr>
      </w:pPr>
      <w:r>
        <w:rPr>
          <w:rFonts w:cs="AngsanaUPC" w:ascii="TH SarabunPSK" w:hAnsi="TH SarabunPSK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57295</wp:posOffset>
            </wp:positionH>
            <wp:positionV relativeFrom="paragraph">
              <wp:posOffset>59690</wp:posOffset>
            </wp:positionV>
            <wp:extent cx="940435" cy="4229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55" r="-2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ถวิล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กลิ่นวิมล</w:t>
      </w:r>
    </w:p>
    <w:p>
      <w:pPr>
        <w:pStyle w:val="Normal"/>
        <w:ind w:firstLine="7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ผู้อำนวยการโรงพยาบาลมะเร็งอุบลราชธานี</w:t>
      </w:r>
    </w:p>
    <w:sectPr>
      <w:type w:val="nextPage"/>
      <w:pgSz w:w="11906" w:h="16838"/>
      <w:pgMar w:left="1134" w:right="1134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2:59:00Z</dcterms:created>
  <dc:creator>Source</dc:creator>
  <dc:description/>
  <cp:keywords/>
  <dc:language>en-US</dc:language>
  <cp:lastModifiedBy>Administrator</cp:lastModifiedBy>
  <cp:lastPrinted>2013-12-16T14:52:00Z</cp:lastPrinted>
  <dcterms:modified xsi:type="dcterms:W3CDTF">2014-02-03T06:45:00Z</dcterms:modified>
  <cp:revision>10</cp:revision>
  <dc:subject/>
  <dc:title>คำนำทะเบียนมะเร็ง</dc:title>
</cp:coreProperties>
</file>